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72"/>
        <w:gridCol w:w="40"/>
        <w:gridCol w:w="5306"/>
        <w:gridCol w:w="5210"/>
      </w:tblGrid>
      <w:tr>
        <w:trPr>
          <w:trHeight w:val="165" w:hRule="atLeast"/>
          <w:cantSplit w:val="true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80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/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128"/>
        <w:gridCol w:w="248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31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 сельских поселений на обеспечение комплексного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08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/>
      </w:pPr>
      <w:r>
        <w:rPr>
          <w:szCs w:val="28"/>
        </w:rPr>
        <w:tab/>
        <w:t xml:space="preserve">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69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622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60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571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0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51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63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8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9,5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7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2064"/>
        <w:gridCol w:w="702"/>
        <w:gridCol w:w="2634"/>
      </w:tblGrid>
      <w:tr>
        <w:trPr>
          <w:trHeight w:val="11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2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5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0,0</w:t>
            </w:r>
          </w:p>
        </w:tc>
      </w:tr>
      <w:tr>
        <w:trPr>
          <w:trHeight w:val="3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3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3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9,5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,7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,7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808,4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63,4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22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9,2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8,9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1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10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67,8</w:t>
            </w:r>
          </w:p>
        </w:tc>
      </w:tr>
      <w:tr>
        <w:trPr>
          <w:trHeight w:val="10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2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2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6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45,8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15,8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215,8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485,5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100,5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8,9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е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499,5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86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81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49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360,4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7,2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3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3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71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8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8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5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63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63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2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9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8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8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6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2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2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6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45,8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15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215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1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48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48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48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8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499,5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ab/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772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34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10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5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588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588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588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588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105264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264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264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2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1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46"/>
        <w:gridCol w:w="2821"/>
      </w:tblGrid>
      <w:tr>
        <w:trPr>
          <w:tblHeader w:val="true"/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915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5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11025910011034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5865" w:leader="none"/>
              </w:tabs>
              <w:autoSpaceDE w:val="false"/>
              <w:rPr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,8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1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0-12-28T09:07:00Z</cp:lastPrinted>
  <dcterms:modified xsi:type="dcterms:W3CDTF">2021-09-13T10:05:00Z</dcterms:modified>
  <cp:revision>9</cp:revision>
  <dc:subject/>
  <dc:title> </dc:title>
</cp:coreProperties>
</file>